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CE204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GLOBAL CLIMATE CHANGE AND ITS IMPAC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hd w:fill="FFFFFF" w:val="clear"/>
              <w:spacing w:lineRule="atLeast" w:line="270"/>
              <w:jc w:val="both"/>
              <w:rPr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worldwatch.org/node/3949" \l "a7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 xml:space="preserve"> </w:t>
            </w:r>
            <w:r>
              <w:rPr>
                <w:rStyle w:val="InternetLink"/>
                <w:color w:val="000000"/>
              </w:rPr>
              <w:fldChar w:fldCharType="end"/>
            </w:r>
            <w:r>
              <w:rPr>
                <w:rStyle w:val="InternetLink"/>
                <w:color w:val="000000"/>
              </w:rPr>
              <w:t>Discuss the role of natural forces in the current global warming trend</w:t>
            </w:r>
            <w:r>
              <w:rPr>
                <w:color w:val="000000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escribe the effects of climate change on Indian Monsoon seas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numerate ozone depleting substances and sources that harm protective ozone la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rFonts w:cs="Latha"/>
              </w:rPr>
            </w:pPr>
            <w:r>
              <w:rPr/>
              <w:t>Reframe</w:t>
            </w:r>
            <w:r>
              <w:rPr>
                <w:rFonts w:cs="Latha"/>
              </w:rPr>
              <w:t xml:space="preserve"> the evidence that proves ‘the climate is changing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role of industries in global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influence of air pollution on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ments &amp; processes related to climate chang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case study of climate change on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i) Antarctica </w:t>
            </w:r>
          </w:p>
          <w:p>
            <w:pPr>
              <w:pStyle w:val="Normal"/>
              <w:jc w:val="both"/>
              <w:rPr/>
            </w:pPr>
            <w:r>
              <w:rPr/>
              <w:t>(ii) Northpo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matise  how the effect on small rise in sea level affect peo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layers of atmosphere and its effect on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se the influences and feedbacks of hydrological changes on clim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 of industrialization in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overall impact of climate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Report the use of climate Model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ater-related adaptation to climate change in the fields of Eco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impact of global warming on agricul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impact of global warming on human health, water supply and sani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sustainable development in the field of bio divers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97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on the m</w:t>
            </w:r>
            <w:r>
              <w:rPr/>
              <w:t>ission of the</w:t>
            </w:r>
            <w:r>
              <w:rPr>
                <w:color w:val="000000"/>
              </w:rPr>
              <w:t xml:space="preserve"> Inter governmental Panel on Climate Change and climate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ize the role of IPCC on global warm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28:00Z</dcterms:created>
  <dc:creator>Ku</dc:creator>
  <dc:description/>
  <cp:keywords/>
  <dc:language>en-US</dc:language>
  <cp:lastModifiedBy>Admin</cp:lastModifiedBy>
  <cp:lastPrinted>2018-03-21T09:43:00Z</cp:lastPrinted>
  <dcterms:modified xsi:type="dcterms:W3CDTF">2018-04-23T06:00:00Z</dcterms:modified>
  <cp:revision>12</cp:revision>
  <dc:subject/>
  <dc:title/>
</cp:coreProperties>
</file>